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ZCZOTKA TOALETOWA ŚCIENNA 27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czotka toaletowa stojąc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szczotki z pojemnikiem min. 370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szczotki z pojemnikiem min. 80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ojemnik na szczotkę wykonany z niekorodującego metalu  odpornego na ścierani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ewnątrz obudowy szczotki wyjmowany pojemnik z tworzywa łatwy do czyszczeni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Uchwyt szczotki wykonany ze stali nierdzewnej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ymienna głowica szczotk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i montażu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9:43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8:00:00Z</dcterms:modified>
  <cp:revision>6</cp:revision>
  <dc:subject/>
  <dc:title>ZESTAWIENIE  PARAMETRÓW  TECHNICZNYCH</dc:title>
</cp:coreProperties>
</file>